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Calibri"/>
                <w:szCs w:val="28"/>
                <w:lang w:val="en-US" w:eastAsia="zh-CN"/>
              </w:rPr>
            </w:pPr>
            <w:r>
              <w:rPr>
                <w:rFonts w:eastAsia="Calibri"/>
                <w:szCs w:val="28"/>
                <w:lang w:val="en-US" w:eastAsia="zh-C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 w:eastAsia="zh-CN"/>
              </w:rPr>
            </w:pPr>
            <w:r>
              <w:rPr>
                <w:rFonts w:eastAsia="Calibri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паков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от 08 апреля 2022 г. № 54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которые вносятся в постановление администрации Шпаковского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от 29 марта 2021 г. № 328 «Об утверждении административного регламента по предоставлению муниципальной услуги «Прием заявлений, постановка на учет и зачисление детей в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е организации, реализующие основную образовательную программу дошкольного образования (детские сады)» на территории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Шпаковского муниципального округа Ставропольского края»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Административный регламент по предоставлению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 на территории Шпаковского муниципального округа Ставропольского края», утвержденный постановлением      администрации Шпаковского муниципального округа Ставропольского края     от 29 марта 2021 г. № 328 (далее – Регламент),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8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муниципальными нормативными правовыми актами для предоставления муниципальной услуги и услуг, необходимых и обязательных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bookmarkStart w:id="0" w:name="Par144"/>
      <w:bookmarkEnd w:id="0"/>
      <w:r>
        <w:rPr>
          <w:sz w:val="28"/>
          <w:szCs w:val="28"/>
        </w:rPr>
        <w:t>В целях получения муниципальной услуги в части приема заявления и постановки ребенка на регистрационный учет для направления в ДОО заявителем подается заявление, заполненное по форме, приведенной в приложении             № 3 к настоящему Административному регламенту или единой форме, размещенной на Едином портале, региональном портале, РИС ДДО, а также предоставляются следующие документы: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68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остановке ребенка на регистрационный учет детей, нуждающихся в определении в ДОО Шпаковского муниципального округа, которое заполняется получателем муниципальной услуги на русском языке. Не допускается использование сокращений и аббревиату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установление опеки (при необходимост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 психолого-медико-педагогической комиссии (при необходимост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, подтверждающий потребность в обучении в группе оздоровительной направленности (при необходимо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,             согласно </w:t>
      </w:r>
      <w:hyperlink w:anchor="Par616">
        <w:r>
          <w:rPr>
            <w:rStyle w:val="InternetLink"/>
            <w:color w:val="000000"/>
            <w:sz w:val="28"/>
            <w:szCs w:val="28"/>
            <w:u w:val="none"/>
          </w:rPr>
          <w:t>пункт</w:t>
        </w:r>
      </w:hyperlink>
      <w:r>
        <w:rPr>
          <w:color w:val="000000"/>
          <w:sz w:val="28"/>
          <w:szCs w:val="28"/>
        </w:rPr>
        <w:t xml:space="preserve">у </w:t>
      </w:r>
      <w:r>
        <w:rPr>
          <w:sz w:val="28"/>
          <w:szCs w:val="28"/>
        </w:rPr>
        <w:t xml:space="preserve">17 настоящего Административного регламента (при необходимости), а также вправе предъявить свидетельство о рождении ребенка,               выданное на территории Российской Федерации, и свидетельство о регистрации ребенка по месту жительства или по месту пребывания на территории Шпаковского муниципального округа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свидетельства о регистрации ребенка по месту жительства или по месту пребывания на территории Шпаковского муниципального            округа родитель (законный представитель) ребенка предъявляет документ,                   содержащий сведения о месте пребывания, месте фактического проживания   ребенка на территории Шпаков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иему заявления и документы, имеющие подчистки либо приписки, зачеркнутые слова или иные не оговоренные в них исправления,            заявления, заполненные карандашом, а также заявления и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ностранных граждан и лиц без гражданства, в том числе соотечественников за рубежом, в образовательные организации за счет бюджетных ассигнований федерального бюджета, бюджетов субъектов Российской Федерации и местных бюджетов осуществляется в соответствии с международными договорами Российской Федерации, Федеральным законом от 29 декабря                 2012 г. № 273-ФЗ «Об образовании в Российской Федерации», Порядком приема на обучение по образовательным программам дошкольного образования,  утвержденным приказом Министерства просвещения Российской Федерации от 15 мая 2020 г. № 236 «Об утверждении Порядка приема на обучение по образовательным программам дошкольного образования.</w:t>
      </w:r>
    </w:p>
    <w:p>
      <w:pPr>
        <w:pStyle w:val="ConsPlusCell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муниципальной услуги в части зачисления ребенка в ДОО заявителем подается заявление, заполненное на русском языке по форме согласно приложению № 6 к настоящему Административному регламенту без сокращений и аббревиатур и предъявляются оригиналы следующих документов:</w:t>
      </w:r>
    </w:p>
    <w:p>
      <w:pPr>
        <w:pStyle w:val="ConsPlusCell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в ДО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установление опеки (при необходимост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 психолого-медико-педагогической комиссии (при необходимост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, подтверждающий потребность в обучении в группе оздоровительной направленности (при необходимо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,             (при необходимости), а также вправе предъявить свидетельство о рождении   ребенка, выданное на территории Российской Федерации, и свидетельство о  регистрации ребенка по месту жительства или по месту пребывания на территории Шпаковского муниципального округа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свидетельства о регистрации ребенка по месту жительства или по месту пребывания на территории Шпаковского муниципального            округа родитель (законный представитель) ребенка предъявляет документ,                   содержащий сведения о месте пребывания, месте фактического проживания   ребенка на территории Шпаков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Для приема родители (законные представители) ребенка дополнительно предъявляют в образовательную организацию свидетельство о рождении           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ребенка и на основании рекомендаций психолого-медико-педагогической комиссии.»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7 слова «принято» заменить словами «заявление рассмотрено», слова «необходима корректировка заявления» заменить словами «требуется подтверждение данных заявления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4. В пункте 33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) абзац тринадцатый заменить абзацем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адрес места жительства (места пребывания, места фактического проживания) ребенка;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абзац шестнадцатый заменить абзацем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о наличии права на специальные меры поддержки (гарантии) отдельных категорий граждан и их семей (при необходимости);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) абзац восемнадцатый заменить абзацем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  индивидуальной программой реабилитации инвалида (при наличии);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г) абзац двадцать третий заменить абзацем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фамилию(-ии), имя (имена), отчество(-а) (последнее - при наличии) полнородных или неполнородных братьев и (или) сестер, обучающихся в             муниципальной образовательной организации, выбранной родителем (законным представителем) для приема ребенка;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) дополнить абзацами двадцать четвертым и двадцать пятым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м режиме пребывания ребенка.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е) слова «принято» заменить словами «заявление рассмотрено», слова «необходима корректировка заявления» заменить словами «требуется подтверждение данных заявления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пятом пункта 34 слова «в котором обучаются братья и (или) сестры, проживающие в одной семье и имеющие общее место жительства» заменить словами «в которой обучаются его полнородные и неполнородные брат и (или) сестра.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35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) абзац пятнадцатый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;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 абзац шестнадцатый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документ, подтверждающий установление опеки (при необходимости);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)  абзац семнадцатый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документ психолого-медико-педагогической комиссии (при необходимости);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г) абзац восемнадцатый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кумент, подтверждающий потребность в обучении в группе оздоровительной направленности (при необходимости).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) абзац девятнадцатый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 отсутствии свидетельства о регистрации ребенка по месту жительства или по месту пребывания на территории Шпаковского муниципального округа родитель (законный представитель) ребенка предъявляет документ,         содержащий сведения о месте пребывания, месте фактического проживания     ребенка на территории Шпаковского муниципального округа.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е) добавить абзацем двадцатым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«Родители (законные представители) ребенка, являющиеся иностранными гражданами или лицами без гражданства, дополнительно предъявляют          документ(-ы), удостоверяющий(е) личность ребенка и подтверждающий(е)         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»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left="-108" w:firstLine="709"/>
        <w:jc w:val="both"/>
        <w:rPr/>
      </w:pPr>
      <w:r>
        <w:rPr>
          <w:sz w:val="28"/>
          <w:szCs w:val="28"/>
        </w:rPr>
        <w:t>2. Внести в приложение № 1 к Регламенту следующие изменения:</w:t>
      </w:r>
    </w:p>
    <w:p>
      <w:pPr>
        <w:pStyle w:val="Style23"/>
        <w:spacing w:before="0" w:after="0"/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троку 8 исключить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В строке 12 в столбце «Электронный адрес, адрес сайта, контактные телефоны» слова «</w:t>
      </w:r>
      <w:hyperlink r:id="rId2" w:tgtFrame="_blank">
        <w:r>
          <w:rPr>
            <w:rStyle w:val="InternetLink"/>
            <w:rFonts w:eastAsia="Calibri"/>
            <w:sz w:val="28"/>
            <w:szCs w:val="28"/>
            <w:lang w:eastAsia="en-US"/>
          </w:rPr>
          <w:t>http://detsad12.ru/</w:t>
        </w:r>
      </w:hyperlink>
      <w:r>
        <w:rPr>
          <w:rFonts w:eastAsia="Calibri"/>
          <w:sz w:val="28"/>
          <w:szCs w:val="28"/>
          <w:lang w:eastAsia="en-US"/>
        </w:rPr>
        <w:t>» заменить словами  «https://detsad12.obr26.ru/»;</w:t>
      </w:r>
    </w:p>
    <w:p>
      <w:pPr>
        <w:pStyle w:val="Style23"/>
        <w:spacing w:before="0" w:after="0"/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троке 18 в столбце «График работы» слова «с 7.00 до 17.30»              заменить словами «с 7.00 до19.00»;</w:t>
      </w:r>
    </w:p>
    <w:p>
      <w:pPr>
        <w:pStyle w:val="Style23"/>
        <w:spacing w:before="0" w:after="0"/>
        <w:ind w:left="-108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2.4. В строке 22 в столбце «Электронный адрес, адрес сайта, контактные телефоны» слова «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http://ds22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ucoz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e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/</w:t>
        </w:r>
      </w:hyperlink>
      <w:r>
        <w:rPr>
          <w:rFonts w:eastAsia="Calibri"/>
          <w:color w:val="000000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заменить словами «</w:t>
      </w:r>
      <w:r>
        <w:rPr>
          <w:rFonts w:eastAsia="Calibri"/>
          <w:sz w:val="28"/>
          <w:szCs w:val="28"/>
          <w:lang w:val="en-US" w:eastAsia="en-US"/>
        </w:rPr>
        <w:t>https</w:t>
      </w:r>
      <w:r>
        <w:rPr>
          <w:rFonts w:eastAsia="Calibri"/>
          <w:sz w:val="28"/>
          <w:szCs w:val="28"/>
          <w:lang w:eastAsia="en-US"/>
        </w:rPr>
        <w:t>://</w:t>
      </w:r>
      <w:r>
        <w:rPr>
          <w:rFonts w:eastAsia="Calibri"/>
          <w:sz w:val="28"/>
          <w:szCs w:val="28"/>
          <w:lang w:val="en-US" w:eastAsia="en-US"/>
        </w:rPr>
        <w:t>ds</w:t>
      </w:r>
      <w:r>
        <w:rPr>
          <w:rFonts w:eastAsia="Calibri"/>
          <w:sz w:val="28"/>
          <w:szCs w:val="28"/>
          <w:lang w:eastAsia="en-US"/>
        </w:rPr>
        <w:t>22.</w:t>
      </w:r>
      <w:r>
        <w:rPr>
          <w:rFonts w:eastAsia="Calibri"/>
          <w:sz w:val="28"/>
          <w:szCs w:val="28"/>
          <w:lang w:val="en-US" w:eastAsia="en-US"/>
        </w:rPr>
        <w:t>obr</w:t>
      </w:r>
      <w:r>
        <w:rPr>
          <w:rFonts w:eastAsia="Calibri"/>
          <w:sz w:val="28"/>
          <w:szCs w:val="28"/>
          <w:lang w:eastAsia="en-US"/>
        </w:rPr>
        <w:t>26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/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Style23"/>
        <w:spacing w:before="0" w:after="0"/>
        <w:ind w:left="-108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3"/>
        <w:spacing w:before="0" w:after="0"/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к Регламенту изложить в новой прилагаемой редакции согласно прилож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 приложении № 6 к Регламенту слова «фактического пребывания»          заменить словами «фактического прожи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10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300" w:after="300"/>
    </w:pPr>
    <w:rPr>
      <w:spacing w:val="10"/>
      <w:sz w:val="25"/>
      <w:szCs w:val="25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302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851"/>
    </w:pPr>
    <w:rPr>
      <w:rFonts w:eastAsia="Lucida Sans Unicode"/>
      <w:sz w:val="28"/>
      <w:szCs w:val="20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ad12.ru/" TargetMode="External"/><Relationship Id="rId3" Type="http://schemas.openxmlformats.org/officeDocument/2006/relationships/hyperlink" Target="http://ds22.ucoz.h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5:00Z</dcterms:created>
  <dc:creator>Трынкина Виктория Викторовна</dc:creator>
  <dc:description/>
  <dc:language>en-US</dc:language>
  <cp:lastModifiedBy>User</cp:lastModifiedBy>
  <cp:lastPrinted>2022-04-12T11:09:00Z</cp:lastPrinted>
  <dcterms:modified xsi:type="dcterms:W3CDTF">2022-04-12T09:05:00Z</dcterms:modified>
  <cp:revision>2</cp:revision>
  <dc:subject/>
  <dc:title/>
</cp:coreProperties>
</file>